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ěstský úřad Neratovice</w:t>
      </w:r>
    </w:p>
    <w:p>
      <w:pPr>
        <w:pStyle w:val="Normal"/>
        <w:rPr/>
      </w:pPr>
      <w:r>
        <w:rPr/>
        <w:t>stavební odbor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Kojetická 1028</w:t>
      </w:r>
    </w:p>
    <w:p>
      <w:pPr>
        <w:pStyle w:val="Normal"/>
        <w:rPr/>
      </w:pPr>
      <w:r>
        <w:rPr/>
        <w:t>277 11 Nerat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720" w:hanging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HLÁŠENÍ STAVBY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jc w:val="both"/>
        <w:rPr/>
      </w:pPr>
      <w:r>
        <w:rPr>
          <w:b w:val="false"/>
        </w:rPr>
        <w:t xml:space="preserve">podle ustanovení </w:t>
      </w:r>
      <w:r>
        <w:rPr/>
        <w:t>§ 104 odst. 1 písm. f) až k)</w:t>
      </w:r>
      <w:r>
        <w:rPr>
          <w:b w:val="false"/>
        </w:rPr>
        <w:t xml:space="preserve"> zákona č. 183/2006 Sb., o územním plánování a stavebním řádu (stavební zákon), ve znění pozdějších předpisů</w:t>
      </w:r>
      <w:r>
        <w:rPr/>
        <w:t xml:space="preserve">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, místo, účel stav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OŠ a SOU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4, 277 11   Neratovice</w:t>
      </w:r>
    </w:p>
    <w:p>
      <w:pPr>
        <w:pStyle w:val="Styl2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Styl2"/>
        <w:rPr/>
      </w:pPr>
      <w:r>
        <w:rPr/>
        <w:t xml:space="preserve">II. </w:t>
        <w:tab/>
        <w:t xml:space="preserve">Identifikační údaje stavebníka </w:t>
      </w:r>
    </w:p>
    <w:p>
      <w:pPr>
        <w:pStyle w:val="Nadpiszkona"/>
        <w:spacing w:before="0" w:after="0"/>
        <w:jc w:val="both"/>
        <w:rPr>
          <w:b w:val="false"/>
          <w:b w:val="false"/>
        </w:rPr>
      </w:pPr>
      <w:r>
        <w:rPr>
          <w:b w:val="false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třední odborná škola a Střední odborné učiliště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64, 277 11  Neratovic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Č: 6838349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ng. Marcela Hrejsová, MBA - ředitelk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 xml:space="preserve">Telefon / mobilní telefon: </w:t>
      </w:r>
      <w:r>
        <w:rPr>
          <w:b/>
          <w:color w:val="0000FF"/>
        </w:rPr>
        <w:t>315 663 115/728 899 20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Fax / e-mail: </w:t>
      </w:r>
      <w:r>
        <w:rPr>
          <w:b/>
          <w:color w:val="0000FF"/>
          <w:szCs w:val="24"/>
        </w:rPr>
        <w:t>hrejsova.marcela@sosasou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Datová schránka: </w:t>
      </w:r>
      <w:r>
        <w:rPr>
          <w:rStyle w:val="Fwbold"/>
          <w:b/>
          <w:color w:val="0000FF"/>
        </w:rPr>
        <w:t>m4qw7wd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stavební záměr více osob, připojují se údaje obsažené v tomto bodě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253549278"/>
      <w:bookmarkStart w:id="1" w:name="__Fieldmark__0_253549278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</w:t>
        <w:tab/>
        <w:t xml:space="preserve">Stavebník jedná  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53549278"/>
      <w:bookmarkStart w:id="3" w:name="__Fieldmark__1_253549278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……………....………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7"/>
        </w:numPr>
        <w:ind w:left="425" w:hanging="425"/>
        <w:rPr/>
      </w:pPr>
      <w:r>
        <w:rPr/>
        <w:t>Údaje o stavebním záměru a jeho popis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253549278"/>
      <w:bookmarkStart w:id="5" w:name="__Fieldmark__2_253549278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nová stavba  </w:t>
      </w:r>
    </w:p>
    <w:p>
      <w:pPr>
        <w:pStyle w:val="Normal"/>
        <w:spacing w:before="120" w:after="0"/>
        <w:ind w:left="360" w:hanging="36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>změna dokončené stavby (nástavba, přístavba, stavební úprava)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53549278"/>
      <w:bookmarkStart w:id="7" w:name="__Fieldmark__3_253549278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>změna stavby před jejím dokončením</w:t>
      </w:r>
    </w:p>
    <w:p>
      <w:pPr>
        <w:pStyle w:val="Normal"/>
        <w:spacing w:before="120" w:after="0"/>
        <w:ind w:left="360" w:hanging="360"/>
        <w:rPr>
          <w:szCs w:val="24"/>
        </w:rPr>
      </w:pPr>
      <w:r>
        <w:rPr>
          <w:szCs w:val="24"/>
        </w:rPr>
        <w:tab/>
        <w:t>původní souhlas s ohlášením vydal…………………………………………….………………………...</w:t>
      </w:r>
    </w:p>
    <w:p>
      <w:pPr>
        <w:pStyle w:val="Normal"/>
        <w:spacing w:before="120" w:after="0"/>
        <w:ind w:left="357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53549278"/>
      <w:bookmarkStart w:id="9" w:name="__Fieldmark__4_25354927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53549278"/>
      <w:bookmarkStart w:id="11" w:name="__Fieldmark__5_253549278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podmiňující přeložky sítí technické infrastruktury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53549278"/>
      <w:bookmarkStart w:id="13" w:name="__Fieldmark__6_25354927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stavby zařízení staveniště</w:t>
      </w:r>
    </w:p>
    <w:p>
      <w:pPr>
        <w:pStyle w:val="Normal"/>
        <w:tabs>
          <w:tab w:val="clear" w:pos="708"/>
          <w:tab w:val="left" w:pos="540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ind w:left="357" w:hanging="357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53549278"/>
      <w:bookmarkStart w:id="15" w:name="__Fieldmark__7_253549278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a byla umístěna </w:t>
      </w:r>
      <w:r>
        <w:rPr/>
        <w:t xml:space="preserve">územním rozhodnutím / územním souhlasem / veřejnoprávní smlouvou, </w:t>
      </w:r>
      <w:r>
        <w:rPr>
          <w:szCs w:val="24"/>
        </w:rPr>
        <w:t>které vydal………………………………………………………….……………………………….……...….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 xml:space="preserve">obec, ulice, číslo popisné / evidenční, </w:t>
      </w:r>
      <w:r>
        <w:rPr>
          <w:szCs w:val="24"/>
        </w:rPr>
        <w:t>účel užívání stavby, zastavěná plocha, počet nadzemních a podzemních podlaží, výška / hloubka stavby), jeho členění, technickém nebo výrobním zařízení, budoucím provozu a jeho vlivu na zdraví a životní prostředí a o souvisejících opatřeních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Během stavebních úprav bude zbouráno 5 sádrokartonových příček a 1 zděná příčka 100 mm. Tímto vznikne prostor pro 4 učebny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Změna dokončené stavby (nástavba, přístavba nebo stavební úpravy) se navrhuje z důvodu změny v užívání stavby: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253549278"/>
      <w:bookmarkStart w:id="17" w:name="__Fieldmark__8_253549278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ind w:firstLine="2127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>
          <w:szCs w:val="24"/>
        </w:rPr>
        <w:t>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okud ano, uvést nový způsob užívání stavby: </w:t>
      </w:r>
      <w:r>
        <w:rPr>
          <w:b/>
          <w:color w:val="0000FF"/>
          <w:szCs w:val="24"/>
        </w:rPr>
        <w:t>změna pokojů domova mládeže na učeb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………………………………...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.……………..…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zrušených bytů.……………………...……………..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, ve kterých se provádí stavební úpravy……..…………………………………….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425" w:hanging="425"/>
        <w:rPr>
          <w:b/>
          <w:b/>
          <w:szCs w:val="24"/>
        </w:rPr>
      </w:pPr>
      <w:r>
        <w:rPr>
          <w:b/>
          <w:szCs w:val="24"/>
        </w:rPr>
        <w:t xml:space="preserve">U dočasného stavebního záměru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ho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2"/>
        </w:numPr>
        <w:tabs>
          <w:tab w:val="left" w:pos="708" w:leader="none"/>
          <w:tab w:val="left" w:pos="851" w:leader="none"/>
        </w:tabs>
        <w:spacing w:before="360" w:after="120"/>
        <w:ind w:left="425" w:hanging="425"/>
        <w:rPr>
          <w:b/>
          <w:b/>
        </w:rPr>
      </w:pPr>
      <w:r>
        <w:rPr>
          <w:b/>
        </w:rPr>
        <w:t xml:space="preserve">Údaje o místu stavebního záměru </w:t>
      </w:r>
    </w:p>
    <w:p>
      <w:pPr>
        <w:pStyle w:val="Normal"/>
        <w:spacing w:before="120" w:after="0"/>
        <w:rPr/>
      </w:pPr>
      <w:r>
        <w:rPr/>
        <w:t>(stavební pozemek popřípadě pozemky, které se mají použít jako staveniště)</w:t>
      </w:r>
    </w:p>
    <w:p>
      <w:pPr>
        <w:pStyle w:val="Normal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54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St. 866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Zastavěná plocha a nádvoř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1536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připojují se údaje obsažené v tomto bodě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253549278"/>
      <w:bookmarkStart w:id="19" w:name="__Fieldmark__9_253549278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5" w:hanging="425"/>
        <w:rPr/>
      </w:pPr>
      <w:r>
        <w:rPr/>
        <w:t>Údaje o způsobu provádění stavebního záměru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253549278"/>
      <w:bookmarkStart w:id="21" w:name="__Fieldmark__10_253549278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</w:t>
      </w:r>
      <w:r>
        <w:rPr/>
        <w:t>–</w:t>
      </w:r>
      <w:r>
        <w:rPr>
          <w:szCs w:val="24"/>
        </w:rPr>
        <w:t xml:space="preserve"> </w:t>
      </w:r>
      <w:r>
        <w:rPr/>
        <w:t>název a sídlo stavebního podnikatele (pokud je znám), IČ, bylo-li přiděleno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 xml:space="preserve">  </w:t>
      </w:r>
      <w:r>
        <w:rPr>
          <w:szCs w:val="24"/>
        </w:rPr>
        <w:t xml:space="preserve">svépomocí </w:t>
      </w:r>
      <w:r>
        <w:rPr/>
        <w:t>–</w:t>
      </w:r>
      <w:r>
        <w:rPr>
          <w:szCs w:val="24"/>
        </w:rPr>
        <w:t xml:space="preserve"> jméno a příjmení:</w:t>
      </w:r>
    </w:p>
    <w:p>
      <w:pPr>
        <w:pStyle w:val="Normal"/>
        <w:spacing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253549278"/>
      <w:bookmarkStart w:id="23" w:name="__Fieldmark__11_253549278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yvedoucího (je-li předmětem ohlášení stavba pro bydlení nebo změna stavby, která je kulturní památkou), spolu s uvedením čísla, pod kterým je zapsán v seznamu autorizovaných osob; </w:t>
      </w:r>
      <w:r>
        <w:rPr/>
        <w:t xml:space="preserve">písemné prohlášení stavbyvedoucího, že bude řídit provádění stavby, je </w:t>
      </w:r>
      <w:r>
        <w:rPr>
          <w:szCs w:val="24"/>
        </w:rPr>
        <w:t>v samostatné příloze</w:t>
      </w:r>
    </w:p>
    <w:p>
      <w:pPr>
        <w:pStyle w:val="Normal"/>
        <w:spacing w:before="120" w:after="0"/>
        <w:ind w:left="851" w:hanging="425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</w:t>
      </w:r>
      <w:r>
        <w:rPr>
          <w:szCs w:val="24"/>
        </w:rPr>
        <w:t xml:space="preserve">osoby vykonávající stavební dozor (u ostatních staveb) s uvedením dosaženého vzdělání a praxe; </w:t>
      </w:r>
      <w:r>
        <w:rPr/>
        <w:t>písemné prohlášení odborně způsobilé osoby, že bude vykonávat stavební dozor a doklad o její kvalifikaci</w:t>
      </w:r>
      <w:r>
        <w:rPr>
          <w:i/>
        </w:rPr>
        <w:t xml:space="preserve"> </w:t>
      </w:r>
      <w:r>
        <w:rPr/>
        <w:t>je</w:t>
      </w:r>
      <w:r>
        <w:rPr>
          <w:szCs w:val="24"/>
        </w:rPr>
        <w:t xml:space="preserve"> v samostatné příloz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53549278"/>
      <w:bookmarkStart w:id="25" w:name="__Fieldmark__12_253549278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u staveb financovaných z veřejného rozpočtu – jméno a příjmení fyzické osoby vykonávající technický dozor stavebníka s oprávněním podle zvláštního právního předpisu:</w:t>
      </w:r>
    </w:p>
    <w:p>
      <w:pPr>
        <w:pStyle w:val="Normal"/>
        <w:spacing w:lineRule="auto" w:line="360"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077" w:hanging="1077"/>
        <w:rPr>
          <w:b/>
          <w:b/>
          <w:szCs w:val="24"/>
        </w:rPr>
      </w:pPr>
      <w:r>
        <w:rPr>
          <w:b/>
          <w:szCs w:val="24"/>
        </w:rPr>
        <w:t>Předpokládaný termín zahájení a dokončení stavebního záměru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color w:val="0000FF"/>
          <w:szCs w:val="24"/>
        </w:rPr>
      </w:pPr>
      <w:r>
        <w:rPr>
          <w:szCs w:val="24"/>
        </w:rPr>
        <w:t xml:space="preserve">Zahájení: </w:t>
      </w:r>
      <w:r>
        <w:rPr>
          <w:b/>
          <w:color w:val="0000FF"/>
          <w:szCs w:val="24"/>
        </w:rPr>
        <w:t>únor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color w:val="000000"/>
          <w:szCs w:val="24"/>
        </w:rPr>
      </w:pPr>
      <w:r>
        <w:rPr>
          <w:szCs w:val="24"/>
        </w:rPr>
        <w:t xml:space="preserve">Dokončení: </w:t>
      </w:r>
      <w:r>
        <w:rPr>
          <w:b/>
          <w:color w:val="0000FF"/>
          <w:szCs w:val="24"/>
        </w:rPr>
        <w:t>srpen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1077" w:hanging="107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rientační náklady</w:t>
      </w:r>
      <w:r>
        <w:rPr>
          <w:b/>
          <w:szCs w:val="24"/>
        </w:rPr>
        <w:t xml:space="preserve"> na provedení stavebního záměru: </w:t>
      </w:r>
      <w:r>
        <w:rPr>
          <w:b/>
          <w:color w:val="0000FF"/>
          <w:szCs w:val="24"/>
        </w:rPr>
        <w:t>5000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540" w:hanging="540"/>
        <w:rPr>
          <w:b/>
          <w:b/>
          <w:szCs w:val="24"/>
        </w:rPr>
      </w:pPr>
      <w:r>
        <w:rPr>
          <w:b/>
          <w:szCs w:val="24"/>
        </w:rPr>
        <w:t>Užití sousedního pozemku nebo stavby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ebního záměru má být použit sousední pozemek (stavba)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253549278"/>
      <w:bookmarkStart w:id="27" w:name="__Fieldmark__13_253549278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color w:val="0000FF"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360"/>
        <w:rPr>
          <w:szCs w:val="24"/>
        </w:rPr>
      </w:pPr>
      <w:r>
        <w:rPr>
          <w:szCs w:val="24"/>
        </w:rPr>
        <w:t>Pokud ano, je souhlas vlastníka této nemovitostí připojen v samostatné přílo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b/>
          <w:b/>
          <w:szCs w:val="24"/>
        </w:rPr>
      </w:pPr>
      <w:r>
        <w:rPr>
          <w:b/>
          <w:szCs w:val="24"/>
        </w:rPr>
        <w:t>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 xml:space="preserve">Záměr ze zákona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  </w:t>
      </w:r>
      <w:r>
        <w:rPr>
          <w:szCs w:val="24"/>
        </w:rPr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ab/>
        <w:t>Záměr</w:t>
        <w:tab/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 na základě správního aktu příslušného správního orgánu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53549278"/>
      <w:bookmarkStart w:id="29" w:name="__Fieldmark__14_253549278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tanovisko orgánu ochrany přírody podle § 45i odst. 1 zákona č. 114/1992 Sb., kterým tento orgán vyloučil významný vliv na předmět ochrany nebo celistvost evropsky významné lokality nebo ptačí oblasti, pokud je vyžadováno podle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53549278"/>
      <w:bookmarkStart w:id="31" w:name="__Fieldmark__15_253549278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sdělení příslušného úřadu, že podlimitní záměr nepodléhá zjišťovacímu řízení, je-li podle zákona č. 100/2001 Sb. vyžadováno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53549278"/>
      <w:bookmarkStart w:id="33" w:name="__Fieldmark__16_253549278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závěr zjišťovacího řízení, kterým se stanoví, že stavba/její změna nemůže mít významný vliv na životní prostředí, pokud je vyžadován podle zákona č. 100/2001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0"/>
        </w:numPr>
        <w:ind w:left="42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 </w:t>
      </w:r>
      <w:r>
        <w:rPr>
          <w:color w:val="0000FF"/>
          <w:szCs w:val="24"/>
        </w:rPr>
        <w:t xml:space="preserve">Neratovicích </w:t>
      </w:r>
      <w:r>
        <w:rPr>
          <w:szCs w:val="24"/>
        </w:rPr>
        <w:t xml:space="preserve">dne  </w:t>
      </w:r>
      <w:r>
        <w:rPr>
          <w:color w:val="032FBD"/>
          <w:szCs w:val="24"/>
        </w:rPr>
        <w:t>21. 1.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>podpis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/>
      </w:pPr>
      <w:r>
        <w:rPr/>
        <w:t>Přílohy k ohlášení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503"/>
      </w:tblGrid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rFonts w:ascii="Segoe UI Symbol" w:hAnsi="Segoe UI Symbol" w:cs="Segoe UI Symbol"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Souhlas s navrhovaným stavebním záměrem musí být vyznačen na situačním výkresu dokumentace, nebo projektové dokumentace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340" w:hanging="0"/>
              <w:rPr/>
            </w:pPr>
            <w:r>
              <w:rPr/>
              <w:t xml:space="preserve">Souhlas se nedokládá, je-li pro získání potřebných práv k pozemku nebo stavbě pro požadovaný stavební záměr nebo opatření stanoven účel vyvlastnění zákonem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53549278"/>
            <w:bookmarkStart w:id="35" w:name="__Fieldmark__17_253549278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lná moc v případě zastupování stavebníka, není-li udělena plná moc pro více řízení, popřípadě plná moc do protokolu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53549278"/>
            <w:bookmarkStart w:id="37" w:name="__Fieldmark__18_253549278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eznam a adresy osob, které mají vlastnická práva nebo práva odpovídající věcnému břemenu k sousedním stavbám, nebo sousedním pozemkům nebo stavbám na nich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Situační výkres s vyznačenými souhlasy osob, jejichž vlastnické právo nebo právo odpovídající věcnému břemenu k sousedním stavbám anebo sousedním pozemkům nebo stavbám na nich může být prováděním stavebního záměru přímo dotčeno.  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U staveb prováděných svépomocí písemné prohlášení stavbyvedoucího, že bude řídit provádění stavby, nebo prohlášení odborně způsobilé osoby, že bude vykonávat stavební dozor (není-li stavebník pro takovou činnost sám odborně způsobilý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Doklad o kvalifikaci osoby, která bude vykonávat odborné vedení/stavební dozor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53549278"/>
            <w:bookmarkStart w:id="39" w:name="__Fieldmark__19_253549278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ávrh plánu kontrolních prohlídek stavby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rojektová dokumentace nebo dokumentace ve dvojím vyhotovení, není-li obecní úřad obce, jejíhož území se stavební záměr dotýká, stavebním úřadem, předkládá se trojmo; pokud stavebník není vlastníkem stavby, připojuje se jedno další vyhotovení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zařízení staveniště dle § 104 odst. 1 písm. g) stavebního zákona stavebník předloží dokumentaci obsahující náležitosti dané § 105 odst. 5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opěrných zdí podle § 104 odst. 1 písm. h) stavebního zákona stavebník připojí dokumentaci obsahující náležitosti dané § 105 odst. 6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stavebních úprav podle § 104 odst. 1 písm. i) stavebního zákona stavebník připojí dokumentaci obsahující náležitosti dané v § 105 odst. 7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udržovacích prací podle § 104 odst. 1 písm. j) stavebního zákona stavebník připojí dokumentaci obsahující náležitosti dle § 105 odst. 8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Závazná stanoviska popřípadě rozhodnutí dotčených orgánů nebo jiné doklady podle zvláštních právních předpisů nebo tohoto zákona, nevydává-li se společné závazné stanovisko podle § 4 odst. 4 odst. 7, popřípadě povolení podle § 169 odst. 4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53549278"/>
            <w:bookmarkStart w:id="41" w:name="__Fieldmark__20_253549278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tanoviska vlastníků veřejné dopravní a technické infrastruktury k možnosti a způsobu napojení nebo k podmínkám dotčených ochranných a bezpečnostních pásem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253549278"/>
            <w:bookmarkStart w:id="43" w:name="__Fieldmark__21_253549278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Územní rozhodnutí nebo veřejnoprávní smlouva územní rozhodnutí nahrazující anebo územní souhlas včetně celkové situace v měřítku katastrální mapy ověřené stavebním úřadem (pokud je pro daný případ stavebním zákonem vyžadován a vydal jej jiný orgán než stavební úřad, kterému je stavba ohlašována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253549278"/>
            <w:bookmarkStart w:id="45" w:name="__Fieldmark__22_253549278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Jde-li o záměr, který nevyžaduje posouzení svých vlivů na životní prostředí na základě správního aktu příslušného správního orgánu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3549278"/>
            <w:bookmarkStart w:id="47" w:name="__Fieldmark__23_25354927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stanovisko orgánu ochrany přírody podle § 45i odst. 1 zákona č. 114/1992 Sb., kterým tento orgán vyloučil významný vliv na předmět ochrany nebo celistvost evropsky významné lokality nebo ptačí oblasti, pokud je podle zákona č. 114/1992 Sb.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3549278"/>
            <w:bookmarkStart w:id="49" w:name="__Fieldmark__24_25354927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sdělení příslušného úřadu, že podlimitní záměr nepodléhá zjišťovacímu řízení, pokud je podle zákona č. 100/2001 Sb.,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3549278"/>
            <w:bookmarkStart w:id="51" w:name="__Fieldmark__25_25354927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  závěr zjišťovacího řízení, kterým se stanoví, že stavba/její změna nemůže mít negativní významný vliv na životní prostředí, pokud je vyžadován podle zákona č. 100/2001 Sb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53549278"/>
            <w:bookmarkStart w:id="53" w:name="__Fieldmark__26_253549278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Další přílohy podle části 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3549278"/>
            <w:bookmarkStart w:id="55" w:name="__Fieldmark__27_25354927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 k bodu II. žád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3549278"/>
            <w:bookmarkStart w:id="57" w:name="__Fieldmark__28_25354927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k bodu VI. žádostí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3549278"/>
            <w:bookmarkStart w:id="59" w:name="__Fieldmark__29_25354927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 k bodu X. žádosti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3" w:hanging="0"/>
              <w:outlineLvl w:val="6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425" w:hanging="0"/>
              <w:outlineLvl w:val="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wbold">
    <w:name w:val="fw-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</w:tabs>
      <w:spacing w:before="120" w:after="0"/>
    </w:pPr>
    <w:rPr>
      <w:b/>
      <w:bCs/>
      <w:szCs w:val="24"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709" w:leader="none"/>
      </w:tabs>
      <w:spacing w:before="120" w:after="120"/>
      <w:ind w:left="425" w:hanging="425"/>
      <w:jc w:val="left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1:40:00Z</dcterms:created>
  <dc:creator>Světlana Braborcová</dc:creator>
  <dc:description/>
  <cp:keywords/>
  <dc:language>en-US</dc:language>
  <cp:lastModifiedBy>Vlasta Lebedova</cp:lastModifiedBy>
  <cp:lastPrinted>2018-05-09T16:04:00Z</cp:lastPrinted>
  <dcterms:modified xsi:type="dcterms:W3CDTF">2022-07-28T13:37:00Z</dcterms:modified>
  <cp:revision>3</cp:revision>
  <dc:subject/>
  <dc:title>Příloha č</dc:title>
</cp:coreProperties>
</file>